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СОВЕТА ДЕПУТАТОВ ЗАТО г. ОСТРОВНОЙ        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sz w:val="24"/>
          <w:szCs w:val="24"/>
        </w:rPr>
        <w:t xml:space="preserve">ЗАТО г. ОСТРОВНОЙ ОТ 23.12.2016 № 41-05 «О БЮДЖЕТЕ ЗАТО г. ОСТРОВНОЙ МУРМАНСКОЙ ОБЛАСТИ НА 2017 </w:t>
      </w:r>
      <w:r>
        <w:rPr>
          <w:b/>
          <w:bCs/>
          <w:sz w:val="24"/>
          <w:szCs w:val="24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018 И 2019 ГОДОВ»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октябр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ПРЕДПОСЫЛКИ УТОЧНЕНИЯ ПАРАМЕТРОВ БЮДЖЕТА ЗАТО г. ОСТРОВНОЙ</w:t>
      </w:r>
    </w:p>
    <w:p>
      <w:pPr>
        <w:pStyle w:val="Normal"/>
        <w:suppressAutoHyphens w:val="false"/>
        <w:ind w:right="-6" w:firstLine="709"/>
        <w:jc w:val="both"/>
        <w:rPr/>
      </w:pPr>
      <w:r>
        <w:rPr>
          <w:sz w:val="24"/>
          <w:szCs w:val="24"/>
          <w:lang w:eastAsia="ru-RU"/>
        </w:rPr>
        <w:t xml:space="preserve">Уточнение параметров бюджета </w:t>
      </w:r>
      <w:r>
        <w:rPr>
          <w:sz w:val="24"/>
          <w:szCs w:val="24"/>
        </w:rPr>
        <w:t xml:space="preserve">ЗАТО г. Островной Мурманской области </w:t>
      </w:r>
      <w:r>
        <w:rPr>
          <w:sz w:val="24"/>
          <w:szCs w:val="24"/>
          <w:lang w:eastAsia="ru-RU"/>
        </w:rPr>
        <w:t xml:space="preserve">на 2017 год и на плановый период 2018 и 2019 годов обусловлено закрытием бюджетных ассигнований в результате образования экономии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уточнения кодов бюджетной классификации, выделением бюджетных ассигнований. </w:t>
      </w:r>
    </w:p>
    <w:p>
      <w:pPr>
        <w:pStyle w:val="Normal"/>
        <w:suppressAutoHyphens w:val="false"/>
        <w:ind w:right="-6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- общий объем доходов в сумме 299 720 275,8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- общий объем расходов в сумме 299 720 275,8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- верхний предел муниципального внутреннего долга на 1 января 2018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параметры бюджета ЗАТО г. Островной Мурманской области на 2017 год и их изменения с учетом проекта решения  Совета депутатов «О внесении изменений в решение Совета депутатов ЗАТО г. Островной от 23.12.2016 № 41-05 «О бюджете ЗАТО г. Островной Мурманской области на 2017 год и на плановый период 2018 и 2019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93"/>
        <w:gridCol w:w="2127"/>
        <w:gridCol w:w="2126"/>
      </w:tblGrid>
      <w:tr>
        <w:trPr>
          <w:tblHeader w:val="true"/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г. Островно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blHeader w:val="true"/>
          <w:trHeight w:val="48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44 481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44 481,7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07 345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26 310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81 035,2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2 863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26 310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6 553,46</w:t>
            </w:r>
          </w:p>
        </w:tc>
      </w:tr>
      <w:tr>
        <w:trPr>
          <w:trHeight w:val="68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1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 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I</w:t>
      </w:r>
      <w:r>
        <w:rPr>
          <w:rFonts w:eastAsia="Calibri"/>
          <w:b/>
          <w:iCs/>
          <w:sz w:val="24"/>
          <w:szCs w:val="24"/>
          <w:lang w:val="en-US" w:eastAsia="en-US"/>
        </w:rPr>
        <w:t>II</w:t>
      </w:r>
      <w:r>
        <w:rPr>
          <w:rFonts w:eastAsia="Calibri"/>
          <w:b/>
          <w:iCs/>
          <w:sz w:val="24"/>
          <w:szCs w:val="24"/>
          <w:lang w:eastAsia="en-US"/>
        </w:rPr>
        <w:t xml:space="preserve">. ИЗМЕНЕНИЕ ПАРАМЕТРОВ БЮДЖЕТА ЗАТО г. ОСТРОВНОЙ ПО ДОХОДАМ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4"/>
          <w:szCs w:val="24"/>
          <w:lang w:eastAsia="ru-RU"/>
        </w:rPr>
        <w:t>Общий объем доходов бюджета ЗАТО г. Островной на 2017 год остался без изменения и составил 302 244 481,77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 xml:space="preserve">объем налоговых и неналоговых доходов уменьшен на 7 800,00 руб. и составил    27 7775 456,92 рубле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 xml:space="preserve">объем безвозмездных поступлений увеличен на 7 800,00 руб. и составил 274 469 024,85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6"/>
          <w:szCs w:val="26"/>
          <w:lang w:eastAsia="ru-RU"/>
        </w:rPr>
        <w:t xml:space="preserve">В связи с увеличением темпов прироста доходов и за счет уменьшения прогноза поступлений перераспределены налоговые и неналоговые доходы бюджета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 </w:t>
      </w:r>
      <w:r>
        <w:rPr/>
        <w:t xml:space="preserve">рублей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59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7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 в  качестве  объекта 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5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5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00 9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7 8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ab/>
      </w:r>
      <w:r>
        <w:rPr>
          <w:rFonts w:eastAsia="Calibri"/>
          <w:iCs/>
          <w:sz w:val="24"/>
          <w:szCs w:val="24"/>
          <w:lang w:eastAsia="en-US"/>
        </w:rPr>
        <w:t>В связи с поступлением в бюджет города добровольных пожертвований уточнены безвозмездные поступле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59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7 8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val="en-US" w:eastAsia="en-US"/>
        </w:rPr>
        <w:t>IV</w:t>
      </w:r>
      <w:r>
        <w:rPr>
          <w:rFonts w:eastAsia="Calibri"/>
          <w:b/>
          <w:iCs/>
          <w:sz w:val="24"/>
          <w:szCs w:val="24"/>
          <w:lang w:eastAsia="en-US"/>
        </w:rPr>
        <w:t xml:space="preserve">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Общий объем расходов бюджета ЗАТО г. Островной на 2017 год уменьшен на                   1 726 310,33 рублей и составляет 316 381 035,23 рубле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Изменение объема расходов обусловлено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ab/>
        <w:t xml:space="preserve">1) </w:t>
      </w:r>
      <w:r>
        <w:rPr>
          <w:sz w:val="24"/>
          <w:szCs w:val="24"/>
          <w:lang w:eastAsia="ru-RU"/>
        </w:rPr>
        <w:t>Сокращением бюджетных ассигнований в</w:t>
      </w:r>
      <w:r>
        <w:rPr>
          <w:rFonts w:eastAsia="Calibri"/>
          <w:sz w:val="24"/>
          <w:szCs w:val="24"/>
          <w:lang w:eastAsia="en-US"/>
        </w:rPr>
        <w:t xml:space="preserve"> результате образования экономи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4"/>
          <w:szCs w:val="24"/>
          <w:lang w:eastAsia="ru-RU"/>
        </w:rPr>
        <w:t xml:space="preserve">   </w:t>
      </w:r>
      <w:r>
        <w:rPr/>
        <w:t xml:space="preserve">рублей                                                                                                                                                                               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4961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855 779,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ЦБ ЗАТО г. Островной" экономия по льготному проезду (200 000,00 руб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КУ "СГХ ЗАТО г. Островной" отмена льгот по соц. политике (246 534,49 руб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СГХ ЗАТО г. Островной" закрытие бюджетных ассигнований, выделяемых на несанкционированные свалки, в связи с отсутствием заявок на участие в конкурсных процедурах (58 045,00 руб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дминистрация ЗАТО г. Островной возврат бюджетных ассигнований, выделяемых на адм. штрафы (150 000,00 руб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КУ "СГХ ЗАТО г. Островной" кап. ремонт детской площадки, закрытие бюджетных ассигнований, в связи с отсутствием заявок на участие в конкурсных процедурах (190 810,06 рублей). Мероприятия будут перенесены на 2018 год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остатков субсидии по ритуальным услугам (10 389,77 рублей), в связи с передачей функций спец. организации по вопросам похоронного дела в МКУ «СГХ ЗАТО г. Островно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 982 323,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ОШ № 284 ЗАТО                          г. Островной" отмена льгот (233 087,71 рубле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БУ "ХЭК ЗАТО г. Островной" отмена льгот (155 497,03 рубле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БУ "ХЭК ЗАТО г. Островной" экономия по льготному проезду (400 591,00 рублей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БУК "ГДК ЗАТО г. Островной" экономия по торгам (693 723,07 рублей) по отоплению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ХЭК ЗАТО г. Островной" экономия по торгам (499 424,72 рублей) модернизация видеокамер, ремонт пищеблока, рамка и прочие ремон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2 838 102,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) Выделением бюджетных ассигнований, в связи с возникновением новых расходных обязательств</w:t>
      </w:r>
      <w:r>
        <w:rPr>
          <w:sz w:val="24"/>
          <w:szCs w:val="24"/>
        </w:rPr>
        <w:t>, за счет источников финансирования дефицита бюджета, в том числе: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/>
        <w:t>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552"/>
        <w:gridCol w:w="2126"/>
        <w:gridCol w:w="241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услуги, выпл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рин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ЦБ ЗАТО         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к списанию 3 принтер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СГХ ЗАТО      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865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полнения функций специализ. организа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ЛЭ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СГХ ЗАТО        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70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ой ситуа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льготного про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"ДМШ ЗАТО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498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актильной до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"Детский сад №1 ЗАТО                   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 финансирования не хватает, необходимы доп. средс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рхивного шк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"ГДК ЗАТО     г. Остров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1 79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V. ИСТОЧНИКИ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ЗАТО г. Островной Мурманской области на 2017 год предлагаются к уменьшению в общей сумме 1 726 310,33  рублей и составляют   14 136 553,46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ицит местного бюджета в 2017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4"/>
          <w:szCs w:val="24"/>
        </w:rPr>
        <w:t>Администрации ЗАТО г. Островной                    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856" w:right="849" w:gutter="0" w:header="0" w:top="426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23.12.2016 №  41-05 «О бюджете ЗАТО г. Островной Мурманской области на 2017 год и на плановый период 2018 и 2019 годов» с изменениями, внесенными решением Совета депутатов ЗАТО г. Островной от 28.02.2017 № 43-12, от 11.05.2017 № 46-02, от 05.06.2017 № 47-06, от 05.07.2017                № 48-07.   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52:00Z</dcterms:created>
  <dc:creator>Администратор</dc:creator>
  <dc:description/>
  <cp:keywords/>
  <dc:language>en-US</dc:language>
  <cp:lastModifiedBy>Сиридина О.В.</cp:lastModifiedBy>
  <cp:lastPrinted>2017-10-03T12:04:00Z</cp:lastPrinted>
  <dcterms:modified xsi:type="dcterms:W3CDTF">2017-10-03T11:22:00Z</dcterms:modified>
  <cp:revision>8</cp:revision>
  <dc:subject/>
  <dc:title>                                                       </dc:title>
</cp:coreProperties>
</file>